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889240" cy="100584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92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R I J A V A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za učestvovanje u KARNEVALSKOJ POVORCI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Nedelja, 17. septembar 2017.   -   60. ”DANI BERBE GROŽĐA” VRŠAC</w:t>
      </w:r>
    </w:p>
    <w:p>
      <w:pPr>
        <w:pStyle w:val="Normal"/>
        <w:ind w:left="1530" w:righ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37260</wp:posOffset>
                </wp:positionH>
                <wp:positionV relativeFrom="page">
                  <wp:posOffset>3029585</wp:posOffset>
                </wp:positionV>
                <wp:extent cx="6080760" cy="4489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48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3061"/>
                              <w:gridCol w:w="5934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ziv karnevalske grupe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Mesto, adresa, kontakt telefon,   e-mail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oj učesnika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Da li u sastavu karnevalske grupe imate alegorijska vozila? 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Ako imate, op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šite kako izgleda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Vođa grupe                                 (ime, prezime, adresa, telefon)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rsta muzičke pratnje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(navesti i dostaviti u MP3 formatu najkasnije do 04. septembra 2017.)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b/>
                                      <w:b/>
                                      <w:spacing w:val="-6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-6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nirano vreme dolaska u Vršac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Navesti vreme i datum povratka iz Vršca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Podaci o grupi (tekst o grupi za najavu voditelja na bini)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pomene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53.5pt;mso-wrap-distance-left:9pt;mso-wrap-distance-right:9pt;mso-wrap-distance-top:0pt;mso-wrap-distance-bottom:0pt;margin-top:238.55pt;mso-position-vertical-relative:page;margin-left:73.8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3061"/>
                        <w:gridCol w:w="5934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iv karnevalske grupe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Mesto, adresa, kontakt telefon,   e-mail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oj učesnika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Da li u sastavu karnevalske grupe imate alegorijska vozila?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Ako imate, op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šite kako izgleda.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Vođa grupe                                 (ime, prezime, adresa, telefon)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rsta muzičke pratnje 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(navesti i dostaviti u MP3 formatu najkasnije do 04. septembra 2017.)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b/>
                                <w:b/>
                                <w:spacing w:val="-6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irano vreme dolaska u Vršac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Navesti vreme i datum povratka iz Vršca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Podaci o grupi (tekst o grupi za najavu voditelja na bini)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pomene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530" w:righ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30" w:righ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30" w:righ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30" w:righ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auto" w:line="276"/>
        <w:jc w:val="center"/>
        <w:rPr/>
      </w:pPr>
      <w:r>
        <w:rPr>
          <w:sz w:val="20"/>
          <w:szCs w:val="20"/>
        </w:rPr>
        <w:t>Molimo Vas da prijave dostavite najkasnije do 04. septembra 2017. godine</w:t>
      </w:r>
    </w:p>
    <w:p>
      <w:pPr>
        <w:pStyle w:val="NoSpacing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Prijave možete dostaviti poštom, na e-mail, putem faksa ili lično na sledeće adrese</w:t>
      </w:r>
    </w:p>
    <w:p>
      <w:pPr>
        <w:pStyle w:val="NoSpacing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Turistička organizacija Vršac, Trg pobede 1, 26300 Vršac</w:t>
      </w:r>
    </w:p>
    <w:p>
      <w:pPr>
        <w:pStyle w:val="NoSpacing"/>
        <w:spacing w:lineRule="auto" w:line="276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-mail: </w:t>
      </w:r>
      <w:hyperlink r:id="rId3">
        <w:r>
          <w:rPr>
            <w:rStyle w:val="InternetLink"/>
            <w:rFonts w:cs="Arial"/>
            <w:sz w:val="20"/>
            <w:szCs w:val="20"/>
            <w:lang w:val="de-DE"/>
          </w:rPr>
          <w:t>toovrsac013@gmail.com</w:t>
        </w:r>
      </w:hyperlink>
    </w:p>
    <w:p>
      <w:pPr>
        <w:pStyle w:val="NoSpacing"/>
        <w:spacing w:lineRule="auto" w:line="276"/>
        <w:jc w:val="center"/>
        <w:rPr/>
      </w:pPr>
      <w:r>
        <w:rPr>
          <w:sz w:val="20"/>
          <w:szCs w:val="20"/>
        </w:rPr>
        <w:t>fax: +381(0)13 838-050</w:t>
      </w:r>
    </w:p>
    <w:p>
      <w:pPr>
        <w:pStyle w:val="NoSpacing"/>
        <w:spacing w:lineRule="auto" w:line="276"/>
        <w:jc w:val="center"/>
        <w:rPr/>
      </w:pPr>
      <w:r>
        <w:rPr>
          <w:sz w:val="20"/>
          <w:szCs w:val="20"/>
        </w:rPr>
        <w:t>tel: +381(0)13 832 999, 832 430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ovrsac013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06:00Z</dcterms:created>
  <dc:creator>NoYes</dc:creator>
  <dc:description/>
  <cp:keywords/>
  <dc:language>en-US</dc:language>
  <cp:lastModifiedBy>Win7</cp:lastModifiedBy>
  <dcterms:modified xsi:type="dcterms:W3CDTF">2017-07-24T07:33:00Z</dcterms:modified>
  <cp:revision>12</cp:revision>
  <dc:subject/>
  <dc:title/>
</cp:coreProperties>
</file>